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CaravanPark OÜ, Allika tee 16, Alliku küla, Saue vald 76401; 5067491; info@caravanpark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74876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/>
      </w:pPr>
      <w:bookmarkStart w:id="0" w:name="_Hlk131410574"/>
      <w:bookmarkEnd w:id="0"/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 xml:space="preserve">Tee nimi: </w:t>
      </w:r>
      <w:r>
        <w:rPr>
          <w:lang w:val="et-EE"/>
        </w:rPr>
        <w:t>T-8 Tallinn-Paldiski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L-EST asukoht: XY: 6584041.59, 533202.97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 Kevadlaat 01.04.24-06.05.24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/>
      </w:pPr>
      <w:r>
        <w:rPr>
          <w:color w:val="000000"/>
          <w:lang w:val="et-EE"/>
        </w:rPr>
        <w:t>Liiklusvälise teabevahendi suurus: 6x3 m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  <w:t>Teekaitsevööndi maa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katastritunnus: 72701:001:0521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aadress: 8 Tallinn-Paldiski tee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 xml:space="preserve">maaomaniku nimi: </w:t>
      </w:r>
      <w:r>
        <w:rPr>
          <w:lang w:val="et-EE"/>
        </w:rPr>
        <w:t>Eesti Vabariik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Omanik: Eesti Vabariik, omanikku esindab Transpordiamet 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  <w:bookmarkStart w:id="1" w:name="_Hlk131410574"/>
      <w:bookmarkStart w:id="2" w:name="_Hlk131410574"/>
      <w:bookmarkEnd w:id="2"/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CaravanPark OÜ, 06.03.2024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Eero Kaljuste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22:00Z</dcterms:created>
  <dc:creator>kaljo</dc:creator>
  <dc:description/>
  <cp:keywords/>
  <dc:language>en-US</dc:language>
  <cp:lastModifiedBy>kairi10000@outlook.com</cp:lastModifiedBy>
  <cp:lastPrinted>2007-07-26T17:37:00Z</cp:lastPrinted>
  <dcterms:modified xsi:type="dcterms:W3CDTF">2024-03-06T09:30:00Z</dcterms:modified>
  <cp:revision>5</cp:revision>
  <dc:subject/>
  <dc:title>Liiklusvälise teabevahendi paigaldusloa taotlus</dc:title>
</cp:coreProperties>
</file>